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ЛАГОДАТСКОГО 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24.01.2012 г. </w:t>
        <w:tab/>
        <w:tab/>
        <w:tab/>
        <w:tab/>
        <w:tab/>
        <w:tab/>
        <w:tab/>
        <w:tab/>
        <w:tab/>
        <w:t xml:space="preserve"> №  3-Р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лимита ГС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вязи с  усилением контроля расходования  ГСМ:                                                                                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 Установить норму расходования  ГСМ (бензин) в зимний период с                     1 ноября по 1 апреля   в количестве 460 (четыреста шестьдесят) литров в месяц,   в летний период с 15 апреля по 1 ноября 360 (триста шестьдесят) литров  в  месяц.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Расход ГСМ (бензина) в летний период составляет 11.4 литров на 100 километров. В зимний период в  данные о расходе  добавляются следующие коэффициенты: Сибирь + 15%, для автомобилей старше 5 лет + 5% (распоряжение Минтранса № АМ-23-р от 14.03.2008 г.). Таким образом, расход ГСМ (бензина) составляет 13.7 литров на 100 кило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   Ознакомить с  данным лимитом ГСМ водителя администрации  п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  Контроль за  расходованием ГСМ   возложить на специалиста администрации 1 разряда – бухгалтера  Костенко О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С данным распоряжением   ознакомлен                                          Кудрявцев Д.С.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0:00Z</dcterms:created>
  <dc:creator>User</dc:creator>
  <dc:description/>
  <cp:keywords/>
  <dc:language>en-US</dc:language>
  <cp:lastModifiedBy>Шпет</cp:lastModifiedBy>
  <cp:lastPrinted>2012-02-01T15:16:00Z</cp:lastPrinted>
  <dcterms:modified xsi:type="dcterms:W3CDTF">2012-02-01T08:16:00Z</dcterms:modified>
  <cp:revision>3</cp:revision>
  <dc:subject/>
  <dc:title>АДМИНИСТРАЦИЯ</dc:title>
</cp:coreProperties>
</file>